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417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о 14-й (внеочередной)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нтября 2018 года № 11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Совета народных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го образования «Красногвардейский район» от 22.12.2017 г. № 21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муниципального образования «Красногвардей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 от 29.08.2018 г. № 3755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народных депутатов муниципального образования «Красногвардейский район» от 22.12.2017 г. № 21 «О бюджете муниципального образования «Красногвардейский район» на 2018 год и на плановый период 2019 и 2020 годов» (в ред. решений от 26.01.2018 г. № 24, от 02.03.2018 г. № 26, от 22.03.2018 г. № 27, от 27.04.2018 г. № 28, от 22.06.2018 г. № 35, от 06.07.2018 г. № 42, от 24.08.2018 г. № 44) следующие изменения и дополнения: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  <w:lang w:eastAsia="ar-SA"/>
        </w:rPr>
      </w:pPr>
      <w:r>
        <w:rPr>
          <w:sz w:val="26"/>
          <w:szCs w:val="26"/>
        </w:rPr>
        <w:t>1.1) в пункте 1 части 4 статьи 5 цифры «360,0» заменить цифрами «160,1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) приложения №№ 10, 12, 14, 16 изложить в новой редакции согласно приложениям №№ 1, 2, 3, 4 к настоящему решению.</w:t>
      </w:r>
    </w:p>
    <w:p>
      <w:pPr>
        <w:pStyle w:val="TextBody"/>
        <w:ind w:firstLine="720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Опубликовать данное решение в газете «Дружба»</w:t>
      </w:r>
      <w:r>
        <w:rPr>
          <w:sz w:val="26"/>
          <w:szCs w:val="26"/>
          <w:lang w:val="ru-RU"/>
        </w:rPr>
        <w:t>, а также разместить на официальном сайте администрации муниципального образования «Красногвардейский район»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amokr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.</w:t>
      </w:r>
    </w:p>
    <w:p>
      <w:pPr>
        <w:pStyle w:val="TextBody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TextBody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вета народных депута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 А.Т. Осман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  07.09.2018 г. № 50</w:t>
            </w:r>
          </w:p>
        </w:tc>
      </w:tr>
    </w:tbl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52:00Z</dcterms:created>
  <dc:creator>1</dc:creator>
  <dc:description/>
  <cp:keywords/>
  <dc:language>en-US</dc:language>
  <cp:lastModifiedBy>СНД</cp:lastModifiedBy>
  <cp:lastPrinted>2018-09-04T09:10:00Z</cp:lastPrinted>
  <dcterms:modified xsi:type="dcterms:W3CDTF">2018-09-07T10:16:00Z</dcterms:modified>
  <cp:revision>10</cp:revision>
  <dc:subject/>
  <dc:title>КРАСНОГВАРДЕЙСКЭ</dc:title>
</cp:coreProperties>
</file>